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94385</wp:posOffset>
                </wp:positionH>
                <wp:positionV relativeFrom="paragraph">
                  <wp:posOffset>-593725</wp:posOffset>
                </wp:positionV>
                <wp:extent cx="5760720" cy="68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6300" cy="683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4" r="-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0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3.8pt;mso-wrap-distance-left:7.05pt;mso-wrap-distance-right:7.05pt;mso-wrap-distance-top:0pt;mso-wrap-distance-bottom:0pt;margin-top:-46.75pt;mso-position-vertical-relative:text;margin-left: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56300" cy="683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4" r="-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6300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142"/>
        <w:rPr>
          <w:sz w:val="32"/>
        </w:rPr>
      </w:pPr>
      <w:r>
        <w:rPr>
          <w:sz w:val="32"/>
        </w:rPr>
        <w:t>Der Bürgermeister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342765</wp:posOffset>
                </wp:positionH>
                <wp:positionV relativeFrom="page">
                  <wp:posOffset>1196340</wp:posOffset>
                </wp:positionV>
                <wp:extent cx="2533650" cy="22612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Ortsteile: 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perenberg, Klausdorf, Mellensee, Saalow, Rehagen, Kummersdorf-Alexanderdorf, Kummersdorf-Gut, Gadsdor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Sachgebiet:</w:t>
                              <w:tab/>
                            </w:r>
                            <w:bookmarkStart w:id="0" w:name="Sachgebiet"/>
                            <w:bookmarkEnd w:id="0"/>
                            <w:r>
                              <w:rPr/>
                              <w:t>Team 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Standort:</w:t>
                              <w:tab/>
                            </w:r>
                            <w:bookmarkStart w:id="1" w:name="Standort"/>
                            <w:bookmarkEnd w:id="1"/>
                            <w:r>
                              <w:rPr/>
                              <w:t>OT Sperenbe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Bearbeiter:</w:t>
                              <w:tab/>
                            </w:r>
                            <w:bookmarkStart w:id="2" w:name="Bearbeiter"/>
                            <w:bookmarkEnd w:id="2"/>
                            <w:r>
                              <w:rPr/>
                              <w:t>Frau Rachold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/>
                              <w:t>E-Mail:</w:t>
                              <w:tab/>
                            </w:r>
                            <w:bookmarkStart w:id="3" w:name="Zimmer"/>
                            <w:bookmarkEnd w:id="3"/>
                            <w:r>
                              <w:rPr>
                                <w:sz w:val="20"/>
                              </w:rPr>
                              <w:t>racholdt@mellensee.de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Telefon:</w:t>
                              <w:tab/>
                              <w:t xml:space="preserve">(033703) </w:t>
                            </w:r>
                            <w:bookmarkStart w:id="4" w:name="Telefon"/>
                            <w:bookmarkEnd w:id="4"/>
                            <w:r>
                              <w:rPr/>
                              <w:t>959-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Telefax:</w:t>
                              <w:tab/>
                              <w:t xml:space="preserve">(033703) </w:t>
                            </w:r>
                            <w:bookmarkStart w:id="5" w:name="Telefax"/>
                            <w:bookmarkEnd w:id="5"/>
                            <w:r>
                              <w:rPr/>
                              <w:t>770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AKZ:</w:t>
                              <w:tab/>
                            </w:r>
                            <w:bookmarkStart w:id="6" w:name="AKZ"/>
                            <w:bookmarkEnd w:id="6"/>
                            <w:r>
                              <w:rPr/>
                              <w:t>41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Datum:</w:t>
                              <w:tab/>
                            </w:r>
                            <w:bookmarkStart w:id="7" w:name="Datum"/>
                            <w:bookmarkEnd w:id="7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dd.MM.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1.07.202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78.05pt;mso-wrap-distance-left:7.1pt;mso-wrap-distance-right:7.1pt;mso-wrap-distance-top:0pt;mso-wrap-distance-bottom:0pt;margin-top:94.2pt;mso-position-vertical-relative:page;margin-left:34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" w:hanging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Ortsteile: </w:t>
                      </w:r>
                    </w:p>
                    <w:p>
                      <w:pPr>
                        <w:pStyle w:val="Normal"/>
                        <w:ind w:right="-2" w:hanging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perenberg, Klausdorf, Mellensee, Saalow, Rehagen, Kummersdorf-Alexanderdorf, Kummersdorf-Gut, Gadsdor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Sachgebiet:</w:t>
                        <w:tab/>
                      </w:r>
                      <w:bookmarkStart w:id="8" w:name="Sachgebiet"/>
                      <w:bookmarkEnd w:id="8"/>
                      <w:r>
                        <w:rPr/>
                        <w:t>Team 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Standort:</w:t>
                        <w:tab/>
                      </w:r>
                      <w:bookmarkStart w:id="9" w:name="Standort"/>
                      <w:bookmarkEnd w:id="9"/>
                      <w:r>
                        <w:rPr/>
                        <w:t>OT Sperenberg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Bearbeiter:</w:t>
                        <w:tab/>
                      </w:r>
                      <w:bookmarkStart w:id="10" w:name="Bearbeiter"/>
                      <w:bookmarkEnd w:id="10"/>
                      <w:r>
                        <w:rPr/>
                        <w:t>Frau Rachold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>
                          <w:sz w:val="20"/>
                        </w:rPr>
                      </w:pPr>
                      <w:r>
                        <w:rPr/>
                        <w:t>E-Mail:</w:t>
                        <w:tab/>
                      </w:r>
                      <w:bookmarkStart w:id="11" w:name="Zimmer"/>
                      <w:bookmarkEnd w:id="11"/>
                      <w:r>
                        <w:rPr>
                          <w:sz w:val="20"/>
                        </w:rPr>
                        <w:t>racholdt@mellensee.de *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Telefon:</w:t>
                        <w:tab/>
                        <w:t xml:space="preserve">(033703) </w:t>
                      </w:r>
                      <w:bookmarkStart w:id="12" w:name="Telefon"/>
                      <w:bookmarkEnd w:id="12"/>
                      <w:r>
                        <w:rPr/>
                        <w:t>959-1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Telefax:</w:t>
                        <w:tab/>
                        <w:t xml:space="preserve">(033703) </w:t>
                      </w:r>
                      <w:bookmarkStart w:id="13" w:name="Telefax"/>
                      <w:bookmarkEnd w:id="13"/>
                      <w:r>
                        <w:rPr/>
                        <w:t>7703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AKZ:</w:t>
                        <w:tab/>
                      </w:r>
                      <w:bookmarkStart w:id="14" w:name="AKZ"/>
                      <w:bookmarkEnd w:id="14"/>
                      <w:r>
                        <w:rPr/>
                        <w:t>41.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Datum:</w:t>
                        <w:tab/>
                      </w:r>
                      <w:bookmarkStart w:id="15" w:name="Datum"/>
                      <w:bookmarkEnd w:id="15"/>
                      <w:r>
                        <w:rPr/>
                        <w:fldChar w:fldCharType="begin"/>
                      </w:r>
                      <w:r>
                        <w:rPr/>
                        <w:instrText xml:space="preserve"> DATE \@"dd.MM.yyyy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1.07.202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600960</wp:posOffset>
                </wp:positionH>
                <wp:positionV relativeFrom="paragraph">
                  <wp:posOffset>635</wp:posOffset>
                </wp:positionV>
                <wp:extent cx="1362710" cy="3244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6" w:name="DVermerk"/>
                            <w:bookmarkStart w:id="17" w:name="DVermerk"/>
                            <w:bookmarkEnd w:id="1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25.55pt;mso-wrap-distance-left:7.05pt;mso-wrap-distance-right:7.05pt;mso-wrap-distance-top:0pt;mso-wrap-distance-bottom:0pt;margin-top:0.05pt;mso-position-vertical-relative:text;margin-left:2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18" w:name="DVermerk"/>
                      <w:bookmarkStart w:id="19" w:name="DVermerk"/>
                      <w:bookmarkEnd w:id="19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 xml:space="preserve">Karl-Fiedler-Str. 8 </w:t>
      </w:r>
      <w:r>
        <w:rPr>
          <w:rFonts w:eastAsia="Symbol" w:cs="Symbol" w:ascii="Symbol" w:hAnsi="Symbol"/>
          <w:sz w:val="16"/>
        </w:rPr>
        <w:t></w:t>
      </w:r>
      <w:r>
        <w:rPr>
          <w:sz w:val="16"/>
        </w:rPr>
        <w:t xml:space="preserve"> 15838 Am Mellense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bookmarkStart w:id="20" w:name="Adresse"/>
      <w:bookmarkStart w:id="21" w:name="Adresse"/>
      <w:bookmarkEnd w:id="2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2" w:name="Betreff"/>
      <w:bookmarkEnd w:id="22"/>
      <w:r>
        <w:rPr>
          <w:rFonts w:eastAsia="Arial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Bekanntmachun</w:t>
      </w:r>
      <w:r>
        <w:rPr>
          <w:b/>
          <w:sz w:val="28"/>
          <w:szCs w:val="28"/>
        </w:rPr>
        <w:t>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ur 08. öffentlichen Sitzung des Ortsbeirates Mellensee</w:t>
      </w:r>
    </w:p>
    <w:p>
      <w:pPr>
        <w:pStyle w:val="Normal"/>
        <w:tabs>
          <w:tab w:val="clear" w:pos="709"/>
          <w:tab w:val="left" w:pos="1400" w:leader="none"/>
          <w:tab w:val="center" w:pos="4536" w:leader="none"/>
        </w:tabs>
        <w:jc w:val="center"/>
        <w:rPr/>
      </w:pPr>
      <w:r>
        <w:rPr>
          <w:b/>
          <w:bCs/>
        </w:rPr>
        <w:t>am</w:t>
      </w:r>
      <w:r>
        <w:rPr>
          <w:b/>
        </w:rPr>
        <w:t xml:space="preserve"> Mittwoch, dem 01.07.2009, um 19.30 Uhr,</w:t>
      </w:r>
    </w:p>
    <w:p>
      <w:pPr>
        <w:pStyle w:val="Normal"/>
        <w:tabs>
          <w:tab w:val="clear" w:pos="709"/>
          <w:tab w:val="left" w:pos="1280" w:leader="none"/>
          <w:tab w:val="center" w:pos="4536" w:leader="none"/>
        </w:tabs>
        <w:jc w:val="center"/>
        <w:rPr>
          <w:b/>
          <w:b/>
          <w:bCs/>
        </w:rPr>
      </w:pPr>
      <w:r>
        <w:rPr>
          <w:b/>
          <w:bCs/>
        </w:rPr>
        <w:t>Gebäude der FFW OT Mellense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gesordnung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Öffentlicher Teil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Cs w:val="22"/>
        </w:rPr>
        <w:t xml:space="preserve">Eröffnung und Begrüßung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Einwendungen zur Niederschrift der 07. Sitz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Einwohnerfragestund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Auswertung Kindertag am 06.06.200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Auswertung Aktion „Sauberer Wald“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Besichtigung und Beratung des Heldenfriedhof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 xml:space="preserve">Informationen und Anfrage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ichtöffentlicher Teil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01. Einwendungen zur Niederschrift der 07. Sitzung</w:t>
      </w:r>
    </w:p>
    <w:p>
      <w:pPr>
        <w:pStyle w:val="Normal"/>
        <w:rPr>
          <w:szCs w:val="22"/>
        </w:rPr>
      </w:pPr>
      <w:r>
        <w:rPr>
          <w:szCs w:val="22"/>
        </w:rPr>
        <w:t>02. Informationen und Anfrage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Broshog</w:t>
      </w:r>
    </w:p>
    <w:p>
      <w:pPr>
        <w:pStyle w:val="Normal"/>
        <w:rPr/>
      </w:pPr>
      <w:r>
        <w:rPr/>
        <w:t>Bürgerme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mtlicher Schaukaste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T Mellensee, Hauptstraße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sgehangen:</w:t>
        <w:tab/>
        <w:tab/>
        <w:tab/>
        <w:t>abgenommen: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9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418" w:leader="none"/>
        <w:tab w:val="left" w:pos="4111" w:leader="none"/>
        <w:tab w:val="left" w:pos="6804" w:leader="none"/>
        <w:tab w:val="right" w:pos="9072" w:leader="none"/>
      </w:tabs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  <w:u w:val="single"/>
      </w:rPr>
      <w:t>Allgemeine Sprechzeiten:</w:t>
    </w:r>
    <w:r>
      <w:rPr>
        <w:rFonts w:cs="Arial"/>
        <w:sz w:val="14"/>
      </w:rPr>
      <w:tab/>
    </w:r>
    <w:r>
      <w:rPr>
        <w:rFonts w:cs="Arial"/>
        <w:sz w:val="14"/>
        <w:u w:val="single"/>
      </w:rPr>
      <w:t>Bankverbindung: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  <w:t xml:space="preserve">Montag u. Mittwoch </w:t>
      <w:tab/>
      <w:t>keine Sprechzeiten - Termine nach Vereinbarung möglich</w:t>
      <w:tab/>
      <w:t>Mittelbrandenburgische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  <w:t>Dienstag</w:t>
      <w:tab/>
      <w:t>09.00 - 12.00 Uhr und 13.00 - 16.00 Uhr</w:t>
      <w:tab/>
      <w:t>Sparkasse in Potsdam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  <w:t>Donnerstag</w:t>
      <w:tab/>
      <w:t>09.00 - 12.00 Uhr und 13.00 - 18.00 Uhr</w:t>
      <w:tab/>
      <w:t>BLZ 160 500 00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  <w:t>Freitag</w:t>
      <w:tab/>
      <w:t>09.00 - 12.00 Uhr</w:t>
      <w:tab/>
      <w:t>Konto-Nr. 3639020072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357" w:leader="none"/>
        <w:tab w:val="left" w:pos="482" w:leader="none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  <w:tab/>
      <w:t>*</w:t>
      <w:tab/>
      <w:t>E-Mail Adressen dienen nur zum Empfang einfacher Mitteilungen ohne</w:t>
      <w:tab/>
      <w:t>Internet: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357" w:leader="none"/>
        <w:tab w:val="left" w:pos="482" w:leader="none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  <w:tab/>
      <w:tab/>
      <w:t>Signatur und/oder Verschlüsselung.</w:t>
      <w:tab/>
      <w:t>www.gemeinde-am-mellensee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sz w:val="22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1:41:00Z</dcterms:created>
  <dc:creator>Gemeinde Am Mellensee</dc:creator>
  <dc:description/>
  <cp:keywords/>
  <dc:language>en-US</dc:language>
  <cp:lastModifiedBy>Gemeinde Am Mellensee</cp:lastModifiedBy>
  <cp:lastPrinted>2009-06-15T14:59:00Z</cp:lastPrinted>
  <dcterms:modified xsi:type="dcterms:W3CDTF">2009-06-18T11:41:00Z</dcterms:modified>
  <cp:revision>2</cp:revision>
  <dc:subject/>
  <dc:title> </dc:title>
</cp:coreProperties>
</file>