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szCs w:val="36"/>
        </w:rPr>
      </w:pPr>
      <w:r>
        <w:rPr>
          <w:rFonts w:cs="Arial"/>
          <w:szCs w:val="36"/>
        </w:rPr>
        <w:t>Protokoll</w:t>
      </w:r>
    </w:p>
    <w:p>
      <w:pPr>
        <w:pStyle w:val="Normal"/>
        <w:pBdr>
          <w:bottom w:val="single" w:sz="12" w:space="1" w:color="000000"/>
        </w:pBdr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er 07. Sitzung des Ortsbeirates Mellensee am Mittwoch, dem 03.06.2009 im Gebäude der FFW, Friedenstraße 1, OT Mellensee</w:t>
      </w:r>
    </w:p>
    <w:p>
      <w:pPr>
        <w:pStyle w:val="Normal"/>
        <w:jc w:val="both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Öffentlicher Teil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eginn: 19.30 Uhr</w:t>
        <w:tab/>
        <w:tab/>
        <w:tab/>
        <w:tab/>
        <w:tab/>
        <w:t>Ende: 21.30 Uh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2832"/>
        <w:jc w:val="both"/>
        <w:rPr>
          <w:sz w:val="24"/>
          <w:szCs w:val="24"/>
        </w:rPr>
      </w:pPr>
      <w:r>
        <w:rPr>
          <w:sz w:val="24"/>
          <w:szCs w:val="24"/>
        </w:rPr>
        <w:t>Anwesend:</w:t>
        <w:tab/>
        <w:tab/>
        <w:t>Siegbert Weigt</w:t>
        <w:tab/>
        <w:t xml:space="preserve">Erhard Bischert </w:t>
      </w:r>
    </w:p>
    <w:p>
      <w:pPr>
        <w:pStyle w:val="Normal"/>
        <w:ind w:left="2832" w:hanging="283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Michael Kock </w:t>
      </w:r>
    </w:p>
    <w:p>
      <w:pPr>
        <w:pStyle w:val="Normal"/>
        <w:ind w:left="2832" w:hanging="28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2832"/>
        <w:jc w:val="both"/>
        <w:rPr>
          <w:sz w:val="24"/>
          <w:szCs w:val="24"/>
        </w:rPr>
      </w:pPr>
      <w:r>
        <w:rPr>
          <w:sz w:val="24"/>
          <w:szCs w:val="24"/>
        </w:rPr>
        <w:t>Entschuldigt:</w:t>
        <w:tab/>
        <w:tab/>
        <w:t xml:space="preserve">Thomas Reetz </w:t>
      </w:r>
    </w:p>
    <w:p>
      <w:pPr>
        <w:pStyle w:val="Normal"/>
        <w:ind w:left="2832" w:hanging="2832"/>
        <w:jc w:val="both"/>
        <w:rPr>
          <w:sz w:val="24"/>
          <w:szCs w:val="24"/>
        </w:rPr>
      </w:pPr>
      <w:r>
        <w:rPr>
          <w:sz w:val="24"/>
          <w:szCs w:val="24"/>
        </w:rPr>
        <w:t>Unentschuldigt:</w:t>
        <w:tab/>
        <w:tab/>
        <w:t>keiner</w:t>
      </w:r>
    </w:p>
    <w:p>
      <w:pPr>
        <w:pStyle w:val="Normal"/>
        <w:jc w:val="both"/>
        <w:rPr/>
      </w:pPr>
      <w:r>
        <w:rPr>
          <w:sz w:val="24"/>
          <w:szCs w:val="24"/>
        </w:rPr>
        <w:t>Verspätetes Erscheinen:</w:t>
        <w:tab/>
        <w:tab/>
        <w:t>kein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rzeitiges Verlassen:</w:t>
        <w:tab/>
        <w:tab/>
        <w:t>keine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orübergehendes Verlassen: </w:t>
        <w:tab/>
        <w:t>kein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gesordnun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Öffentlicher Teil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Eröffnung und Begrüßung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Einwendungen zur Niederschrift der 06. Sitzu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Einwohnerfragestund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Auswertung Vororttermin Strandbad Mellense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Ablaufplanung für die Aktion „Sauberer Wald“ am 13.06.200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Auswertung Vororttermin Lagerscheune Mellensee und Sicherung des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Volleyballplatzes für den Jugendclu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Beratung über die Unterlagen für den Heldenfriedhof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Informationen und Anfrag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-708" w:hanging="0"/>
        <w:rPr>
          <w:szCs w:val="24"/>
        </w:rPr>
      </w:pPr>
      <w:r>
        <w:rPr>
          <w:szCs w:val="24"/>
        </w:rPr>
        <w:t xml:space="preserve">Zu 01. Eröffnung und Begrüßu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r Ortsvorsteher Herr Weigt begrüßt die Anwesenden und eröffnet die 07. Sitzu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u 02. Einwendungen zur Niederschrift der 06. Sitzu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 liegen keine Einwende v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Zu 03. Einwohnerfragestund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Keine Anfrag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u 04. Auswertung Vororttermin Strandbad Mellense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adgelände befindet sich zur Zeit in einem sauberen Zustand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ur Zeit keine Versorgung, der Betreiber muss diese ungedingt sicherstellen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achdruck durch den Bürgermeister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Badgelände muss unbedingt eingezäumt werden, weil es von Wohnmobilen zum Parken genutzt wird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fingstmontag waren zahlreiche Besucher und keine Versorgung (Beschwerden vieler Bürger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b/>
          <w:sz w:val="24"/>
          <w:szCs w:val="24"/>
        </w:rPr>
        <w:t>Zu 05. Ablaufplanung für die Aktion „Sauberer Wald“ am 13.06.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Beginn: </w:t>
        <w:tab/>
        <w:t>09.00 Uhr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Ende: </w:t>
        <w:tab/>
        <w:t xml:space="preserve">     ca. 13.00 Uhr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Versorgung und Organisation durch den Ortsvorsteher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Sammelgebiete: </w:t>
      </w:r>
    </w:p>
    <w:p>
      <w:pPr>
        <w:pStyle w:val="Normal"/>
        <w:numPr>
          <w:ilvl w:val="3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rund um den Gamelberg</w:t>
      </w:r>
    </w:p>
    <w:p>
      <w:pPr>
        <w:pStyle w:val="Normal"/>
        <w:numPr>
          <w:ilvl w:val="3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aldgebiet am Friedhof</w:t>
      </w:r>
    </w:p>
    <w:p>
      <w:pPr>
        <w:pStyle w:val="Normal"/>
        <w:numPr>
          <w:ilvl w:val="3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lter Sportplatz</w:t>
      </w:r>
    </w:p>
    <w:p>
      <w:pPr>
        <w:pStyle w:val="Normal"/>
        <w:numPr>
          <w:ilvl w:val="3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eg zwischen Alte Horstfelder Straße – Bahndamm</w:t>
      </w:r>
    </w:p>
    <w:p>
      <w:pPr>
        <w:pStyle w:val="Normal"/>
        <w:rPr/>
      </w:pPr>
      <w:r>
        <w:rPr>
          <w:sz w:val="24"/>
          <w:szCs w:val="24"/>
        </w:rPr>
        <w:t>Der gesammelte Müll wird durch den Bauhof abgefahre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Zu 06. Auswertung Vororttermin Lagerscheune Mellensee und Sicherung des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4"/>
          <w:szCs w:val="24"/>
        </w:rPr>
        <w:tab/>
        <w:t xml:space="preserve">  </w:t>
        <w:tab/>
        <w:t>Volleyballplatzes für den Jugendclu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Lagerscheune ist in einem sehr schlechten Bauzustand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auverwaltung prüft eine eventuelle Sanierung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Bauhof stellt Carport auf dem Hof des Jugendclubs auf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Zugang zum Volleyballplatzes über den Parkplatz vom REWE Markt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Verlegung des Hochnetzes aus dem Gefahrenbereiches der Lagerscheune, dadurch wieder Nutzung des Volleyballplatz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Zu 07. Beratungen über die Unterlagen für den Heldenfriedhof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Antragstellung durch die Gemeinde für die denkmalrechtliche Erlaubnis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Vorbereitung durch den Ortsbeirat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Maßnahmen für den Heldenfriedhof: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>1. Denkmalsanierung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>2. Einfriedung bzw. Erneuerung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>3. Weggestaltung zum Denkmal</w:t>
      </w:r>
    </w:p>
    <w:p>
      <w:pPr>
        <w:pStyle w:val="Normal"/>
        <w:ind w:left="360" w:firstLine="348"/>
        <w:rPr/>
      </w:pPr>
      <w:r>
        <w:rPr>
          <w:sz w:val="24"/>
          <w:szCs w:val="24"/>
        </w:rPr>
        <w:t>4. Aufarbeitung der Gräber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>5. Grünanlagen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Zu 08. Informationen und Anfrage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m 12.06.2009 Pokal des Bürgermeisters (Fußball) in Kummersdorf-Gu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m 17.06.2009 Tag der offenen Tür in der Grundschule am Mellense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m 06.06.2009 Kindertag auf dem Sportplatz ab 14.00 Uh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eigt </w:t>
      </w:r>
    </w:p>
    <w:p>
      <w:pPr>
        <w:pStyle w:val="Normal"/>
        <w:rPr/>
      </w:pPr>
      <w:r>
        <w:rPr>
          <w:sz w:val="24"/>
          <w:szCs w:val="24"/>
        </w:rPr>
        <w:t xml:space="preserve">Ortsvorsteher 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/>
  </w:style>
  <w:style w:type="paragraph" w:styleId="TextkrperEinzug2">
    <w:name w:val="Textkörper-Einzug 2"/>
    <w:basedOn w:val="Normal"/>
    <w:qFormat/>
    <w:pPr>
      <w:ind w:left="705" w:hanging="0"/>
      <w:jc w:val="both"/>
    </w:pPr>
    <w:rPr/>
  </w:style>
  <w:style w:type="paragraph" w:styleId="TextkrperEinzug3">
    <w:name w:val="Textkörper-Einzug 3"/>
    <w:basedOn w:val="Normal"/>
    <w:qFormat/>
    <w:pPr>
      <w:ind w:firstLine="705"/>
      <w:jc w:val="both"/>
    </w:pPr>
    <w:rPr/>
  </w:style>
  <w:style w:type="paragraph" w:styleId="Textkrper2">
    <w:name w:val="Textkörper 2"/>
    <w:basedOn w:val="Normal"/>
    <w:qFormat/>
    <w:pPr>
      <w:jc w:val="both"/>
    </w:pPr>
    <w:rPr>
      <w:sz w:val="24"/>
    </w:rPr>
  </w:style>
  <w:style w:type="paragraph" w:styleId="Textkrper3">
    <w:name w:val="Textkörper 3"/>
    <w:basedOn w:val="Normal"/>
    <w:qFormat/>
    <w:pPr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31:00Z</dcterms:created>
  <dc:creator>Frechen Ulrike</dc:creator>
  <dc:description/>
  <cp:keywords/>
  <dc:language>en-US</dc:language>
  <cp:lastModifiedBy>Gemeinde Am Mellensee</cp:lastModifiedBy>
  <cp:lastPrinted>2009-06-15T14:36:00Z</cp:lastPrinted>
  <dcterms:modified xsi:type="dcterms:W3CDTF">2009-06-17T09:31:00Z</dcterms:modified>
  <cp:revision>2</cp:revision>
  <dc:subject/>
  <dc:title>Protokoll</dc:title>
</cp:coreProperties>
</file>