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tokoll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080" w:leader="none"/>
        </w:tabs>
        <w:ind w:right="-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der 09. Sitzung des Ortsbeirates Klausdorf am Donnerstag, dem 11.06.2009, in der Gaststätte „Zur Heimat“, Alte Neuendorfer Straße 1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080" w:leader="none"/>
        </w:tabs>
        <w:ind w:right="-141" w:hanging="0"/>
        <w:jc w:val="center"/>
        <w:rPr>
          <w:b/>
          <w:b/>
          <w:sz w:val="28"/>
        </w:rPr>
      </w:pPr>
      <w:r>
        <w:rPr>
          <w:b/>
          <w:sz w:val="28"/>
        </w:rPr>
        <w:t>15838 Am Mellensee (OT Klausdorf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Öffentlicher Teil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Beginn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9.30 Uhr</w:t>
        <w:tab/>
        <w:tab/>
        <w:tab/>
        <w:tab/>
        <w:t>Ende: 20.55 Uh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wesend: </w:t>
        <w:tab/>
        <w:tab/>
        <w:tab/>
        <w:t>Bernd Kosensky</w:t>
        <w:tab/>
        <w:tab/>
        <w:t xml:space="preserve">Monika Unglaube </w:t>
        <w:tab/>
      </w:r>
    </w:p>
    <w:p>
      <w:pPr>
        <w:pStyle w:val="Normal"/>
        <w:ind w:left="2124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lfried Borkowsk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Entschuldigt: </w:t>
        <w:tab/>
        <w:tab/>
        <w:tab/>
        <w:tab/>
        <w:t>Karsten Horn; Mario Hansche</w:t>
      </w:r>
    </w:p>
    <w:p>
      <w:pPr>
        <w:pStyle w:val="Normal"/>
        <w:rPr/>
      </w:pPr>
      <w:r>
        <w:rPr>
          <w:rFonts w:cs="Arial"/>
          <w:sz w:val="24"/>
          <w:szCs w:val="24"/>
        </w:rPr>
        <w:t>Verspätetes Erscheinen:</w:t>
        <w:tab/>
        <w:tab/>
        <w:tab/>
        <w:t>keiner</w:t>
      </w:r>
    </w:p>
    <w:p>
      <w:pPr>
        <w:pStyle w:val="Normal"/>
        <w:rPr/>
      </w:pPr>
      <w:r>
        <w:rPr>
          <w:rFonts w:cs="Arial"/>
          <w:sz w:val="24"/>
          <w:szCs w:val="24"/>
        </w:rPr>
        <w:t>Vorzeitiges Verlassen:</w:t>
        <w:tab/>
        <w:tab/>
        <w:tab/>
        <w:t>keiner</w:t>
      </w:r>
    </w:p>
    <w:p>
      <w:pPr>
        <w:pStyle w:val="Normal"/>
        <w:rPr/>
      </w:pPr>
      <w:r>
        <w:rPr>
          <w:rFonts w:cs="Arial"/>
          <w:sz w:val="24"/>
          <w:szCs w:val="24"/>
        </w:rPr>
        <w:t>Vorübergehendes Verlassen:</w:t>
        <w:tab/>
        <w:tab/>
        <w:t>keine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me erschienener Personen, die zur Sitzung geladen worden sind: keiner</w:t>
      </w:r>
    </w:p>
    <w:p>
      <w:pPr>
        <w:pStyle w:val="Normal"/>
        <w:ind w:right="-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me anwesender Bediensteten: </w:t>
        <w:tab/>
        <w:t>keiner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gesordnung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Öffentlicher Teil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röffnung und Begrüßung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träge zur Tagesordnung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Einwendungen zur 08. Niederschrif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inwohnerfragestund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twenige Absprachen zum 19.06.2009 Auftritt Polizeiorchester Potsda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rgebniskontrolle </w:t>
        <w:tab/>
        <w:t xml:space="preserve">(Auswertung zum Stand der Abarbeitung des Protokolls </w:t>
      </w:r>
    </w:p>
    <w:p>
      <w:pPr>
        <w:pStyle w:val="Normal"/>
        <w:ind w:left="2487" w:firstLine="349"/>
        <w:rPr>
          <w:sz w:val="24"/>
          <w:szCs w:val="24"/>
        </w:rPr>
      </w:pPr>
      <w:r>
        <w:rPr>
          <w:sz w:val="24"/>
          <w:szCs w:val="24"/>
        </w:rPr>
        <w:t>Ortsbegehung im OT Klausdorf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Änderung Flächennutzungsplan im OT Klausdorf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nformationen und Anfragen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nsti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u 01. Eröffnung und Begrüßung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Herr Kosensky eröffnet die Sitzung und begrüßt alle Anwesenden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u 02. Anträge zur Tagesordnun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 gibt keine Anträge zur Tagesordnung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u 03. </w:t>
      </w:r>
      <w:r>
        <w:rPr>
          <w:b/>
          <w:sz w:val="24"/>
          <w:szCs w:val="24"/>
        </w:rPr>
        <w:t>Einwendungen zur 08. Niederschrift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Keine Einwendungen zur 08. Niederschrift 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u 04. Einwohnerfragestund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ann wird der Steg am Strandbad repariert (auf der Hotelseite)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u 05. </w:t>
      </w:r>
      <w:r>
        <w:rPr>
          <w:b/>
          <w:sz w:val="24"/>
          <w:szCs w:val="24"/>
        </w:rPr>
        <w:t>notwenige Absprachen zum 19.06.2009 Auftritt Polizeiorchester Potsdam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Am 11.06.2009 war eine Zusammenkunft auf der Festwiese um nochmalige Abstimmungen zu tätig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u 06. </w:t>
      </w:r>
      <w:r>
        <w:rPr>
          <w:b/>
          <w:sz w:val="24"/>
          <w:szCs w:val="24"/>
        </w:rPr>
        <w:t>Ergebniskontrolle (Auswertung zum Stand der Abarbeitung des Protokolls  Ortsbegehung im OT Klausdorf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r Ortsbeirat erwartet von den Fachämtern bei Hinweisen und Anfragen auch eine Zuarbeit und Antwor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u 07. Änderung Flächennutzungsplan im OT Klausdorf </w:t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Wohnbaufläche soll so durchgeführt werden, da kein wertvoller Mischwaldbestand vorhanden ist (nur Robinien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u 08. Informationen und Anfragen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liegen keine Informationen und Anfragen vo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9. Sonstig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ei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sensky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rtsvorsteher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0:00Z</dcterms:created>
  <dc:creator>Hauptamt</dc:creator>
  <dc:description/>
  <cp:keywords/>
  <dc:language>en-US</dc:language>
  <cp:lastModifiedBy>Gemeinde Am Mellensee</cp:lastModifiedBy>
  <cp:lastPrinted>2009-06-18T08:07:00Z</cp:lastPrinted>
  <dcterms:modified xsi:type="dcterms:W3CDTF">2009-06-24T11:10:00Z</dcterms:modified>
  <cp:revision>2</cp:revision>
  <dc:subject/>
  <dc:title>Protokoll</dc:title>
</cp:coreProperties>
</file>