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Protokol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 06. Sitzung des Ortsbeirates Gadsdorf, am Mittwoch, dem 03.06.2009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im Gemeinderaum, Gadsdorfer Straße 14, in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838 Am Mellensee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(OT Gadsdorf)</w:t>
      </w:r>
    </w:p>
    <w:p>
      <w:pPr>
        <w:pStyle w:val="Normal"/>
        <w:widowControl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ffentlicher Teil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Beginn:</w:t>
        <w:tab/>
        <w:t>19.30 Uhr</w:t>
        <w:tab/>
        <w:tab/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Ende:</w:t>
        <w:tab/>
        <w:tab/>
        <w:t>21.15 Uhr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nwesend:</w:t>
        <w:tab/>
        <w:tab/>
        <w:tab/>
        <w:t xml:space="preserve"> Herr Dr. Klinnert, Herr Uwe Hürdler, Herr Ingo Koch</w:t>
        <w:tab/>
        <w:tab/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ntschuldigt:</w:t>
        <w:tab/>
        <w:tab/>
        <w:tab/>
        <w:t xml:space="preserve"> keiner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spätetes Erscheinen: </w:t>
        <w:tab/>
        <w:t xml:space="preserve"> keiner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Vorzeitiges Verlassen:</w:t>
        <w:tab/>
        <w:t xml:space="preserve"> keiner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rübergehendes Verlassen: keiner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Name erschienener Personen, die zur Sitzung geladen worden sind: keine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me der anwesenden Bediensteten: kein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Öffentlicher Te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1. Eröffnung und Begrüßu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 Anträge zur Tagesordnung </w:t>
      </w:r>
    </w:p>
    <w:p>
      <w:pPr>
        <w:pStyle w:val="Normal"/>
        <w:rPr/>
      </w:pPr>
      <w:r>
        <w:rPr>
          <w:sz w:val="24"/>
          <w:szCs w:val="24"/>
        </w:rPr>
        <w:t>03. Einwendungen zu der Niederschrift der 05. Sitzung</w:t>
      </w:r>
    </w:p>
    <w:p>
      <w:pPr>
        <w:pStyle w:val="Normal"/>
        <w:rPr/>
      </w:pPr>
      <w:r>
        <w:rPr>
          <w:sz w:val="24"/>
          <w:szCs w:val="24"/>
        </w:rPr>
        <w:t xml:space="preserve">04. Bericht aus der Sitzung der Gemeindevertretung vom 27.05.200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. Vorbereitung des Dorffestes im Juni</w:t>
      </w:r>
    </w:p>
    <w:p>
      <w:pPr>
        <w:pStyle w:val="Normal"/>
        <w:rPr/>
      </w:pPr>
      <w:r>
        <w:rPr>
          <w:sz w:val="24"/>
          <w:szCs w:val="24"/>
        </w:rPr>
        <w:t>06. Haushaltssicherungskonzept der Gemeinde Am Mellense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7. Informationen und Anfr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. Einwohnerfragestunde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1. Eröffnung und Begrüßu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r Dr. Klinnert eröffnet die Sitzung des Ortsbeirates Gadsdorf und begrüßt die Mitglieder des Ortsbeirates und die anwesenden Bürger. Er stellt die Beschlussfähigkeit f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2. Anträge zur Tagesordnu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Es gibt keine Anträge zur vorliegenden Tagesordnun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u 03. Einwendungen zu der Niederschrift der 05. Sitzu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eine Einwendungen zur Niederschrift der 05. Sitzung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4. Bericht aus der Sitzung der Gemeindevertretung vom 27.05.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rr Dr. Klinnert und Herr Ingo Koch berichten anhand der Tagesordnung der Gemeindevertretersitzung über Inhalt und Ablauf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Schwerpunkt des Berichtes liegt auf dem Haushalt 200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5. Vorbereitung des Dorffestes im J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Ablauf und die einzelnen Stände, Stationen und Spiele sowie der Zeitplan wurden besprochen. Gleichzeitig wurden Verantwortliche eingeteil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6. Haushaltssicherungskonzept der Gemeinde Am Mellensee 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tion zur Umwandlung der Haushaltssicherungskonzeption in einen Selbstbindungsbeschluss und die Konsequenzen daraus für den Ortste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u 07. Informationen und Anfrage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gibt keine Anfra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tionen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um Konzert am 19.06.2009 in Klausdorf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ur geführten Wanderung am 06.05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6" w:leader="none"/>
        </w:tabs>
        <w:rPr/>
      </w:pPr>
      <w:r>
        <w:rPr>
          <w:sz w:val="24"/>
          <w:szCs w:val="24"/>
        </w:rPr>
        <w:t>zur Europawahl am 07.06.2009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um Fußballturnier „Pokal des Bürgermeisters“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um Amtsblatt – Sauberkeit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um Besuch der Saalower Senioren in der Heimatstu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u 08. Einwohnerfragestunde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chmalige Anfragen zum Bau des Verwaltungsgebäudes (Rathaus) und zur Sporthalle. Beide Vorhaben werden begrüßt. Ein guter Standort für das Verwaltungsgebäude wäre der Ortsteil Rehagen – gegenüber vom Bäcker Becher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rage nach dem Bearbeitungsstand – Verkehrsinsel – an den beiden Ortseingängen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Hinweis auf eine kleine Senkung im Gehweg zum Kietz (Info für den Bauhof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linnert</w:t>
      </w:r>
    </w:p>
    <w:p>
      <w:pPr>
        <w:pStyle w:val="Normal"/>
        <w:rPr/>
      </w:pPr>
      <w:r>
        <w:rPr>
          <w:sz w:val="24"/>
          <w:szCs w:val="24"/>
        </w:rPr>
        <w:t>Ortsvorsteher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1183" w:gutter="0" w:header="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567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567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567" w:hanging="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widowControl w:val="false"/>
      <w:ind w:left="705" w:right="50" w:hanging="0"/>
      <w:jc w:val="both"/>
    </w:pPr>
    <w:rPr/>
  </w:style>
  <w:style w:type="paragraph" w:styleId="TextBodyIndent">
    <w:name w:val="Body Text Indent"/>
    <w:basedOn w:val="Normal"/>
    <w:pPr>
      <w:widowControl w:val="false"/>
      <w:ind w:right="-567" w:firstLine="708"/>
    </w:pPr>
    <w:rPr/>
  </w:style>
  <w:style w:type="paragraph" w:styleId="Textkrper2">
    <w:name w:val="Textkörper 2"/>
    <w:basedOn w:val="Normal"/>
    <w:qFormat/>
    <w:pPr>
      <w:widowControl w:val="false"/>
      <w:ind w:right="-567" w:hanging="0"/>
      <w:jc w:val="both"/>
    </w:pPr>
    <w:rPr/>
  </w:style>
  <w:style w:type="paragraph" w:styleId="Textkrper3">
    <w:name w:val="Textkörper 3"/>
    <w:basedOn w:val="Normal"/>
    <w:qFormat/>
    <w:pPr>
      <w:widowControl w:val="false"/>
      <w:ind w:right="-92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05:00Z</dcterms:created>
  <dc:creator>Hauptamt</dc:creator>
  <dc:description/>
  <cp:keywords/>
  <dc:language>en-US</dc:language>
  <cp:lastModifiedBy>Gemeinde Am Mellensee</cp:lastModifiedBy>
  <cp:lastPrinted>2009-06-25T15:29:00Z</cp:lastPrinted>
  <dcterms:modified xsi:type="dcterms:W3CDTF">2009-06-25T15:05:00Z</dcterms:modified>
  <cp:revision>2</cp:revision>
  <dc:subject/>
  <dc:title>Protokoll </dc:title>
</cp:coreProperties>
</file>